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вод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       "__" 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по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му  к финансированию за счет средств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деятельности Росводресурсов на 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Инициатор    предложения   (указать   наименование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органа,     подведомственной    организации,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4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орган Росводресурсов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государственное учреждение,                   </w:t>
              <w:br/>
              <w:t xml:space="preserve">федеральное государственное унитарное предприятие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Задачи,   на   решение  которых  направлено  мероприятие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пункт меткой 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Мероприятие направлено на охрану водного объекта и проводитс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водном объекте __________________________________, котор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(наименование водного объекта)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, включен в соста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хранилищ, определенных распоряжением Правительства Рос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йской Федерации от 16.11.2006 N 1578-р, или является море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Мероприятие направлено на предотвращение негативного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ействия вод и ликвидацию его последствий и проводится 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ном объекте ____________________________________, котор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(наименование водного объекта)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 и расположен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ерритории 2 и более субъектов Российской Федерации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Мероприятие направлено на поддержание в надлежащем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оянии федерального имущества (ГТС), переданного ФГУ,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ведомственному Росводресурсам, на праве оперативног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Мероприятие направлено на осуществление капитального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а гидротехнических сооружений, находящихся в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сти субъекта Российской Федерации, муниципально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сти, и бесхозяйных ГТС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Мероприятие, выполняемое за счет бюджетных инвестиций 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ы капитального строительства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ппировка мероприятия в соответствии с бюджетной классифик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4"/>
        <w:gridCol w:w="1755"/>
        <w:gridCol w:w="811"/>
        <w:gridCol w:w="675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 </w:t>
              <w:br/>
              <w:t xml:space="preserve">стать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до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</w:t>
              <w:br/>
              <w:t xml:space="preserve">статья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&lt;*&gt;. Комплектность обосновывающих материалов (отметить меткой Х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04, ПР 06, ЦС 2800100 "Мероприятия в области использования и </w:t>
              <w:br/>
              <w:t xml:space="preserve">охраны водных объектов и гидротехнических сооружений", ВР 001  </w:t>
              <w:br/>
              <w:t>"Выполнение функций бюджетными учреждениями", ПС 225, 226, ВР 012</w:t>
              <w:br/>
              <w:t xml:space="preserve">"Выполнение функций государственными органами", ПС 22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ая пояснительная записка, содержащая обоснование необхо-  </w:t>
              <w:br/>
              <w:t xml:space="preserve">димости проведения предлагаемого мероприятия, составленная на    </w:t>
              <w:br/>
              <w:t xml:space="preserve">основании проведенного обследования, включающая сведения о       </w:t>
              <w:br/>
              <w:t xml:space="preserve">проблемах и состоянии водного объекта (сооружения), ожидаемых    </w:t>
              <w:br/>
              <w:t xml:space="preserve">результатах проводимых мероприятий, их экономической эффектив-   </w:t>
              <w:br/>
              <w:t xml:space="preserve">ности и социальной значимости (площадь защищаемых территорий и   </w:t>
              <w:br/>
              <w:t xml:space="preserve">численность населения этих территорий, размеры предотвращаемого  </w:t>
              <w:br/>
              <w:t xml:space="preserve">ущерба, улучшение показателей качества воды и т.п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состояния водного объекта (для вновь            </w:t>
              <w:br/>
              <w:t xml:space="preserve">начинаемых мероприятий)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, подтверждающий расположение водного объекта на         </w:t>
              <w:br/>
              <w:t>территории одного или двух и более субъектов Российской Федерац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ная ведомость (для мероприятий по капитальному, текущему   </w:t>
              <w:br/>
              <w:t xml:space="preserve">ремонту) 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графический материал соответствующего водного объекта с     </w:t>
              <w:br/>
              <w:t xml:space="preserve">привязкой к населенным пунктам и нанесением участков проведения  </w:t>
              <w:br/>
              <w:t xml:space="preserve">работ, фотоматериал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ключая расчет  </w:t>
              <w:br/>
              <w:t xml:space="preserve">вероятного предотвращенного ущерба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равки МЧС об установлении режима ЧС и нанесенном ущерб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полагаемых видов работ в соответствии с бюджетной   </w:t>
              <w:br/>
              <w:t xml:space="preserve">классификацией, их объемы и предварительная стоимость (по        </w:t>
              <w:br/>
              <w:t xml:space="preserve">проектным работам)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е сводные и локальные сметы на проектные,          </w:t>
              <w:br/>
              <w:t xml:space="preserve">изыскательские работы и проведение согласований и экспертизы (по </w:t>
              <w:br/>
              <w:t xml:space="preserve">проектным работам)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в установленном законодательством Российской Федерации        </w:t>
              <w:br/>
              <w:t xml:space="preserve">порядке копии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документа об утверждении проектно-сметной документ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кспертных заключений по рабочему проекту (по работам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метно-финансовых расчетов, выполняемых с учетом индекса      </w:t>
              <w:br/>
              <w:t xml:space="preserve">изменения сметной стоимости строительно-монтажных работ,         </w:t>
              <w:br/>
              <w:t xml:space="preserve">рекомендуемых Минрегионом России к применению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остатков сметной стоимости, копии государственных        </w:t>
              <w:br/>
              <w:t xml:space="preserve">контрактов на выполнение работ, услуг (по переходящим            </w:t>
              <w:br/>
              <w:t xml:space="preserve">мероприятиям)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карты учета федерального имущества (для               </w:t>
              <w:br/>
              <w:t xml:space="preserve">мероприятий по капитальному, текущему ремонту)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сметная документация (в полном объеме)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11, ПР 02, ЦС 1020102 "Бюджетные инвестиции в объекты     </w:t>
              <w:br/>
              <w:t xml:space="preserve">капитального строительства собственности муниципальных      </w:t>
              <w:br/>
              <w:t xml:space="preserve">образований", ВР 020 "Софинансирование объектов капитального   </w:t>
              <w:br/>
              <w:t>строительства государственной собственности субъектов РФ", ПС 251</w:t>
              <w:br/>
              <w:t xml:space="preserve">"Перечисления другим бюджетам бюджетной системы РФ"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.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(подробная)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ьный список стройки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заявка на ассигнования за счет средств федерального    </w:t>
              <w:br/>
              <w:t xml:space="preserve">бюджета по каждой стройке (объекту)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сметно-финансовый расчет (копия)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оложительного сводного заключения государственной         </w:t>
              <w:br/>
              <w:t xml:space="preserve">экспертизы на проектную документацию по стройкам и объектам,     </w:t>
              <w:br/>
              <w:t xml:space="preserve">утвержденного в порядке, установленном Положением об организации </w:t>
              <w:br/>
              <w:t xml:space="preserve">и проведении государственной экспертизы проектной документации и </w:t>
              <w:br/>
              <w:t xml:space="preserve">результатов инженерных изысканий в Российской Федерации, утверж- </w:t>
              <w:br/>
              <w:t xml:space="preserve">денным Постановлением Правительства Российской Федерации от 5    </w:t>
              <w:br/>
              <w:t xml:space="preserve">марта 2007 г. N 145, составленного в соответствии с Постановле-  </w:t>
              <w:br/>
              <w:t xml:space="preserve">нием Правительства Российской Федерации от 16.02.2008 N 87 "О    </w:t>
              <w:br/>
              <w:t xml:space="preserve">составе разделов проектной документации и требования к их        </w:t>
              <w:br/>
              <w:t xml:space="preserve">содержанию"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б утверждении проектной сметной документации в  </w:t>
              <w:br/>
              <w:t xml:space="preserve">соответствии с законодательством РФ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ов конкурсного отбора подрядных организаций,       </w:t>
              <w:br/>
              <w:t xml:space="preserve">включая проектные организации и поставщиков оборудования, в      </w:t>
              <w:br/>
              <w:t xml:space="preserve">соответствии с Федеральным законом от 21 июля 2005 г. N 94-ФЗ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государственного контракта на выполнение подрядных работ   </w:t>
              <w:br/>
              <w:t xml:space="preserve">для федеральных государственных нужд по переходящим объект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 делегировании организации, уполномоченной      </w:t>
              <w:br/>
              <w:t xml:space="preserve">органом исполнительной власти субъекта РФ выполнять функции      </w:t>
              <w:br/>
              <w:t xml:space="preserve">заказчика-застройщика (по объектам, финансируемым в рамках       </w:t>
              <w:br/>
              <w:t xml:space="preserve">межбюджетных трансфертов)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я лицензии на осуществление функции заказчика-застройщика или</w:t>
              <w:br/>
              <w:t xml:space="preserve">копия договора государственного заказчика с инженерной           </w:t>
              <w:br/>
              <w:t xml:space="preserve">организацией на проведение строительного контроля и надзора по   </w:t>
              <w:br/>
              <w:t xml:space="preserve">реконструкции и техническому перевооружению строек и объект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регистрирующего органа о регистрации предприятия в        </w:t>
              <w:br/>
              <w:t xml:space="preserve">ЕГРПО (ЕГРЮЛ)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регистрации предприятия в  </w:t>
              <w:br/>
              <w:t xml:space="preserve">соответствии с законодательством РФ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органе      </w:t>
              <w:br/>
              <w:t xml:space="preserve">юридического лица в соответствии с законодательством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Правительства РФ по инвестиционным проектам в            </w:t>
              <w:br/>
              <w:t xml:space="preserve">соответствии с пунктом 3 статьи 79 Бюджетного кодекса РФ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экономической эффективности мероприятия, вероятного      </w:t>
              <w:br/>
              <w:t xml:space="preserve">предотвращаемого экономического ущерба (экономический эффект),   </w:t>
              <w:br/>
              <w:t xml:space="preserve">сведения об ожидаемых результатах проводимых мероприятий в       </w:t>
              <w:br/>
              <w:t xml:space="preserve">натуральных показателях, их технической и экономической          </w:t>
              <w:br/>
              <w:t xml:space="preserve">эффективности и социальной значимости (площади защищенных        </w:t>
              <w:br/>
              <w:t xml:space="preserve">территорий и численность населения на них, размеры               </w:t>
              <w:br/>
              <w:t xml:space="preserve">предотвращенного ущерба, улучшение показателей качества воды,    </w:t>
              <w:br/>
              <w:t>надежность водоснабжения, повышение безопасности гидротехнических</w:t>
              <w:br/>
              <w:t>сооружений, сохранение уникальных природных комплексов, улучшение</w:t>
              <w:br/>
              <w:t xml:space="preserve">показателей механовооруженности и т.п.)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подготовленные по методике, утвержденной              </w:t>
              <w:br/>
              <w:t xml:space="preserve">Приказом Минэкономразвития России от 24.02.2009 N 58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сметная документация (в полном объеме)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необходимости реализации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ются пункты, относящиеся к заявляемому меропри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1, заполняются п. п. 1, 2, 4, 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2, заполняются п. п. 1, 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3,  заполняются п. п. 1, 2, 3,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4, заполняются п. п. 1, 3, 4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зможности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5, заполняются п. п. 1, 2,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</w:t>
      </w:r>
      <w:r>
        <w:rPr/>
        <w:t>Показатель                   │ Ед. изм.│ 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Технико-экономические показатели реализации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екта: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роки реализации мероприятия                   │годы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оимость проектных работ: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</w:t>
      </w:r>
      <w:r>
        <w:rPr/>
        <w:t>в базисны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в текущи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оимость выполнения работ: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</w:t>
      </w:r>
      <w:r>
        <w:rPr/>
        <w:t>в базисны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в текущих ценах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ъем работ (укрупненно указать виды работ по  │куб. 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твержденной ПСД)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Характеристика водного объекта: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водного объекта, где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планировано мероприятие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субъектов Российской Федерации,   │         │(указ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территории которых расположен водный объект │         │реквизи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на основании письма территориального органа   │         │обосновыва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гидромета, акта обследования, др.           │         │щего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териалов)                                    │         │мен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тяженность участка русла водного объекта,   │км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котором планируется проведение работ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Показатели эффективности мероприятия: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лощадь защищаемой территории                  │кв. м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Численность защищаемого населения (населения,  │чел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иваемого водными ресурсами)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личество и перечень крупных объектов эконо-  │шт.(др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ики и инфраструктуры, расположенных на        │показате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щищаемой территории                          │ли мощ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│</w:t>
      </w:r>
      <w:r>
        <w:rPr/>
        <w:t>ност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│</w:t>
      </w:r>
      <w:r>
        <w:rPr/>
        <w:t>объектов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ероятный предотвращаемый ущерб от негативного │руб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здействия вод в случае реализации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ероприятия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енный ущерб от негативного воздействия│руб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, понесенный в прошлые годы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эффициент экономической эффективности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ероприятия (с указанием методики расчета)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иодичность негативного воздействия вод      │Число раз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риводятся документально подтвержденные факты)│в 100 лет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даленность береговой линии от жилой/          │м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озяйственной застройки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орость переработки береговой полосы          │м/год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ероятность возникновения экзогенных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цессов в результате воздействия вод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высокая, низкая, средняя)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Техническое состояние ГТС: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ласс сооружения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рок эксплуатации сооружения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арактеристика плотины: материал, конструкция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лина плотины по гребню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Ширина плотины по гребню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репление гребня плотины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репление откосов плотины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арактерные уровни, отметки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нструкция дренажа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осброс (тип, материал, конструкция)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личество и размер водосбросных отверстий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п, количество и размер основных затворов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п и грузоподъемность подъемных механизмов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нный водоспуск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личество и размер отверстий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ругие характеристики гидроузла, учитываемые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 проведении капитального ремонта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ыявленные дефекты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Объем подтвержденного финансирования мероприя- │тыс.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я со стороны субъекта Российской Федерации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</w:t>
      </w:r>
      <w:r>
        <w:rPr/>
        <w:t>То же в % от общей стоимости работ│%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Оценка приоритетности мероприятия в составе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явки  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а периодичности выполнения работ на да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е  дублирует  работы,  проведенные  ранее за последни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┬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Да  │    │Не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┴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да,  указать  какие  мероприятия подобного типа были про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объекте за последние 10 л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835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, </w:t>
              <w:br/>
              <w:t xml:space="preserve">тыс. руб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ведения работ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мплект  обосновывающих  документов  по представленному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требованиям,    предъявляемым    настоящим     Приказом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,  предъявляемым  настоящим  Приказом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роприятие экономически эффективно - да/нет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роприятие  по составу работ соответствует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 да/нет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агается  включить в перечень мероприятий, финансиру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БВУ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дготовле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лица, подготов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мплектность обосновывающих материалов заполняется по формам в соответствии с видо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1</Words>
  <Characters>21139</Characters>
  <CharactersWithSpaces>18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ероприятию, предлагаемому к финансированию за счет средств федерального бюджета по направлению деятельности Росводресурсов (инициатор предложения — федеральное государственное учреждение, федеральное государственное унитарное 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