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вод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по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му  к финансированию за счет средств федерального бюдж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 деятельности Росводресурсов на ________________ год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нициатор предложения  (указать 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9"/>
        <w:gridCol w:w="2025"/>
      </w:tblGrid>
      <w:tr>
        <w:trPr>
          <w:trHeight w:val="240" w:hRule="atLeast"/>
          <w:cantSplit w:val="true"/>
        </w:trPr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исполнительной власти субъекта Российской Феде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дачи, на решение которых  направлено мероприятие (отметить 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Мероприятие направлено на ОХРАНУ водного объекта и проводитс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водном объекте __________________________________, котор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(наименование водного объекта)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, НЕ включен в перечень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хранилищ, определенных распоряжением Правительства РФ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 16.11.2006 N 1578-р, и НЕ является морем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Мероприятие направлено НА ПРЕДОТВРАЩЕНИЕ НЕГАТИВНОГО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ДЕЙСТВИЯ ВОД И ЛИКВИДАЦИЮ ЕГО ПОСЛЕДСТВИЙ и проводится 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ном объекте ____________________________________, которы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(наименование водного объекта)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дится в федеральной собственности и ПОЛНОСТЬЮ расположе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территории 2 и более субъектов РФ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Мероприятие связано с осуществлением полномочия по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ю водных объектов или их частей, находящихся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федеральной собственности и расположенных на территор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 Российской Федерации, в пользование на основан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ов водопользования, решений о предоставлении водных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ов в пользование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ппировка мероприятия в соответствии с бюджетной классификаци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080"/>
        <w:gridCol w:w="1216"/>
        <w:gridCol w:w="1484"/>
        <w:gridCol w:w="1080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ная</w:t>
              <w:br/>
              <w:t xml:space="preserve">статья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составу и форме обосновывающих материалов заявка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предусмотренным настоящим Регламентом, (отметить меткой 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┬─────┬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Да   │     │Нет  │     │Примечание &lt;3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┴─────┴─────┴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основание необходимости реализации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ются пункты, относящиеся к заявляемому мероприят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1, заполняются п. п. 1,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2, заполняются п. п. 1, 2,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мероприятий, подпадающих под п. 2.3, заполняются п. п. 1,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48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о-экономические показатели реализации    </w:t>
              <w:br/>
              <w:t xml:space="preserve">проекта: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мероприят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ектных работ:                     </w:t>
              <w:br/>
              <w:t xml:space="preserve">в базисных ценах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их ценах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ения работ:                    </w:t>
              <w:br/>
              <w:t xml:space="preserve">в базисных ценах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их ценах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(укрупненно указать виды работ     </w:t>
              <w:br/>
              <w:t xml:space="preserve">по утвержденной ПСД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эффективности мероприятия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ащищаемой территори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щищаемого населения              </w:t>
              <w:br/>
              <w:t xml:space="preserve">(населения, обеспечиваемого водными ресурсам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упных объектов экономики и        </w:t>
              <w:br/>
              <w:t xml:space="preserve">инфраструктуры, расположенных на защищаемой    </w:t>
              <w:br/>
              <w:t xml:space="preserve">территори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(др.   </w:t>
              <w:br/>
              <w:t xml:space="preserve">показатели </w:t>
              <w:br/>
              <w:t xml:space="preserve">мощности   </w:t>
              <w:br/>
              <w:t xml:space="preserve">объектов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ый предотвращаемый ущерб от негативного </w:t>
              <w:br/>
              <w:t xml:space="preserve">воздействия вод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твержденный ущерб от негативного воздействия</w:t>
              <w:br/>
              <w:t xml:space="preserve">вод, понесенный в прошлые год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негативного воздействия вод      </w:t>
              <w:br/>
              <w:t>(приводятся документально подтвержденные фак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раз  </w:t>
              <w:br/>
              <w:t xml:space="preserve">в 100 ле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ность береговой линии от жилой/          </w:t>
              <w:br/>
              <w:t xml:space="preserve">хозяйственной застрой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переработки береговой полос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/год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ость возникновения экзогенных процессов </w:t>
              <w:br/>
              <w:t xml:space="preserve">в результате воздействия вод (высокая, низкая, </w:t>
              <w:br/>
              <w:t xml:space="preserve">средняя)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иоритетности мероприятия в составе    </w:t>
              <w:br/>
              <w:t xml:space="preserve">заявки &lt;4&gt;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ценка периодичности выполнения работ на дан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е  дублирует  работы,  проведенные  ранее за последние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ить меткой 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┬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Да  │    │Не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┴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да,  указать, какие  мероприятия подобного типа были про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м объекте за последние 10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,</w:t>
              <w:br/>
              <w:t xml:space="preserve">тыс. руб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оведения</w:t>
              <w:br/>
              <w:t xml:space="preserve">работ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лагаемое  мероприятие  рекомендуется принять к финансировани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 федерального  бюджета/отклонить  от  финансирования 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мплект  обосновывающих  документов  по представленному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, предъявляемым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роприятие может быть профинансировано по ____________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роприятие имеет ___ приоритет в общей заявке БВУ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зоне деятельности Б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БВУ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дготовле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лица, подготов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ать в примечании недостающие (дополнительные) документы, сроки их представления, приложить гарантийные обязательства по представлению недостающей документации, оценить качество представле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ым требованием к составу материалов заявки является наличие подробного комиссионного акта обследования гидротехнического сооружения или участка русла водного объекта, где планируется проведение мероприятия и материалов, подтверждающих размеры ущерба, наносимого в результате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тепень значимости объекта, сравнительная характеристика оцениваются по видам работ исходя из величины наносимого ущерба в результате негативного воздействия вод, периодичности такого воздействия, численности защищаемого населения (может быть оценена по балльной шкале), где 1 - наиболее приоритетное мероприятие (объект) в составе заявки, 2, 3,..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2</Characters>
  <CharactersWithSpaces>6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мероприятию, проводимому на водном объекте, не являющемся морем, предлагаемому к финансированию за счет средств федерального бюджета по направлениям деятельности Росвод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