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4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МАРХИТЕ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ПО АРХИТЕКТУРЕ И ГРАДО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Е АРХИТЕКТУРНО-ПЛАНИРОВОЧ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Москва, Триумфальная площадь, 1             тел. 251-16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ЛЕДОВАНИЮ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ональное назначе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бот по объе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 (заказчи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ентировочная площадь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Характеристика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ложение участка в системе города (территориальная приближенность к общегородским центрам, крупным магистралям, станциям метро, ж.д., аэропортам, водному транспорту и т.д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щение объекта относительно существующих зон (объектов) с указанием расстояний д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шленная и коммунальная зона (объе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она (объект) охраны памятников истории 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она (объект) природ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ая застрой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оны других ограни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исание границ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исание границ компенсационного благоустройства и озел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личие временных строений, технических сооружений и др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личие зеленых насаждений (в том числ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ев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стар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газ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личие площадок общего пользования (детских, хозяйственных, спортивных и д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полнитель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едения о ранее оформленной исходно-разрешитель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обые условия, требования и рекоменд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арактеристика зданий, строений и соору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участке (по данным Б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89"/>
        <w:gridCol w:w="1350"/>
        <w:gridCol w:w="1350"/>
        <w:gridCol w:w="1486"/>
        <w:gridCol w:w="2024"/>
        <w:gridCol w:w="188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</w:t>
              <w:br/>
              <w:t xml:space="preserve">этаж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внешнего  </w:t>
              <w:br/>
              <w:t xml:space="preserve">вид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по обследованию объекта недвижимости не дает права на производство строительных работ, на использование территории и ведение на не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е заключения по обследованию объекта недвижимости приостанавливается при изменении градостроительной ситуации в соответствии с решение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хитектурно-планиров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обследованию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