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ЦЕНКЕ СООТВЕТСТВИЯ ЕДИНИЧНОГО ЭКЗЕМПЛЯРА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НА АВИАЦИИ ОБЩЕГО НАЗНАЧЕНИЯ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ЯМ К ЕЭ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экспертов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руппы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по планеру и система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по СУ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по летным испытаниям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летчик-испытатель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___________ 200_ г. по "___"__________ 200_ г. про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 соответствия ЕЭВС _______________________________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ЕЭВС и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ные сведения о воздушном суд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грани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роль постройки (восстановления)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ключение о допуске ЕЭВС к летным испыт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ринадлежаще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наименование                     владелец, адрес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зультатам  осмотра,   проведенных  наземных  работ  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о  к летным испытаниям с ограничениями,  указанными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е ограничения и 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странении замечаний и проведении доработок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и был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ь группы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Летные испытания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рограмма лет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ведущий инженер по летным испытаниям _______ /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ец ЕЭВС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экспертов                 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тео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0_ г.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дание проработано"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летчик-испытатель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лет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етный лист No.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душное судно (ВС)                   │Продолжительность по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вигатель(и)          ________________ │_______ час. ______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а пустого ВС      ________________ │Маршрут или зона по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пливо: марка        ________________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количество   ________________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ло: марка          ________________ │Экипа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личество     ________________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репленный балласт  ________________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а экипажа         ________________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а ВС при взлете   ________________ 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тр масс при взлете ________________ │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эксплуатации (Владелец ЕЭВС) 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ведущий инженер по летным испытаниям 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НА ПО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филь полета, порядок и последовательность выполнения режи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ры безопасности. Методические указания (дополнительно к указ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ЛЭ или вместо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ведущий инженер по летным испытаниям 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Отчет   экипажа   о  выполнении  задания  и замечания  по 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летчик-испытатель                    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ценочные пол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Заклю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заключаю, что летал на этом ЕЭВ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амолет, вертолет, пла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эростатическое воздуш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удно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 испытания по этой программе,  и я считаю, что он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к ЕЭВ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летчик-испытатель 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 по сертификации 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5</Characters>
  <CharactersWithSpaces>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транспорта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оценке соответствия единичного экземпляра воздушного судна авиации общего назначения установленным требованиям к ЕЭВ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