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(п. 1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КЛЮЧ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ОЦЕНКЕ СООТВЕТСТВИЯ ЭКЗЕМПЛЯРА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ОЗДУШНОГО СУДНА УСТАНОВЛЕННЫМ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"________ 200_ г. по "__"________ 200_ г. провела оцен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у соответствия экземпляра В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тип (модель), катего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ерийный (заводской) номер,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ата изготовления, наименование изгото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о-изготовитель, сертификат типа (аттеста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та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гистрационный номер (если имеется): RA -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требованиям и установила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езультаты оценки соответствия экземпляра В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становленным требован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воздушного судн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тип (модель), категория, серий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заводской) номер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зготовления, наименование изгото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о-изготовитель, сертификат типа (аттеста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та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гистрационный номер (если имеется): RA -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(не  соответствует)  техническим  требованиям  к л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ности экземпляра воздушного суд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8</Characters>
  <CharactersWithSpaces>2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Министерство транспорта Российской Федерации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оценке соответствия экземпляра гражданского воздушного судна установленным требован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