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эронавиг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Еди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воздуш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уководи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предварительной оценк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ртификацион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предоставленну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ную документацию к заявке от _____________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________________________________ центром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бъекта 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центра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и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центра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8</Characters>
  <CharactersWithSpaces>1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ая аэронавигационная служба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предварительной оценке объекта единой системы организации воздушного движения сертификационным требования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