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Сертифик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ивающих аэронавигацио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е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простр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уководител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заявителя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предварительной оценке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бъект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ертификационным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предоставленну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ную документацию к заявке от _____________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центром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бъект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центра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 и 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центра сертификации)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 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4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Федеральная аэронавигационная служба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предварительной оценке соответствия юридического лица, осуществляющего и обеспечивающего аэронавигационное обслуживание пользователей воздушного пространства Российской Федерации, сертификационным требования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