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8 г. N 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┐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N: │                      │    Дата: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┘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ПРОЕКТНЫМ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Административный округ: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Район: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3. Адрес объекта: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Наименование объекта: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Функциональное назначение объекта: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6. Заявитель: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Сведения о документации,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дготовк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оект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ч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Сведения о согласованиях (заклю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Характеристика, показател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Описание работ по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Фотофикс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7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ГУП "ГлавАПУ"                     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. исполнитель:                                  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8</Characters>
  <CharactersWithSpaces>6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проектным материалам на переустройство и (или) перепланировку жилых и нежилых помещений, проведение которых связано с необходимостью незначительных изменений фасадов зда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