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дительному 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переобору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морского, смеш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его плава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о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авненных к н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81 N 2375-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СССР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Форма N 303/у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здравом СССР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 "_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ротокол рассмотрен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про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пред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инистерство (ведомство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стро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ставлен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ект разработ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ект представле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 или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проводительном письме  N _____ от "_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оектные материалы получены "_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Экспертное заключение да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ждения, давшег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и рассмотрении проек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спертного заключ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проек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овывается, отклоняется от согласования (ненужное зачерк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Положения о государственном санитарном надзо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СР,  утвержденном  Постановлением  Совета  Министров СССР 31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73 г. N 361, настоящее заключение имеет обязатель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й государственный 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дминистративной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по проектным материалам составлен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9  "б"  и "в" Положения о Государственном санитарном надзо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СР,  утвержденного  Постановлением  Совета Министров СССР 31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73 г. N 36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0</Characters>
  <CharactersWithSpaces>3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здравоохранения СССР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проекту на строительство, переоборудование и ремонт судов. Форма № 30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