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об организации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утверждению програм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нитарных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ю программ деятельности и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казенных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и части чистой прибыл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нитар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х казенных предприятий, подлежа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ению в федеральный бюджет, утвер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ов руководителей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их бухгалтерской отчет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работ по осуществлению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а деятельности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федеральных каз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, утверждению 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азателей их деятельности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8 г. N 2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ь Министра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проекту программы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го государственного унитарного предприятия (ФГУ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го казенного предприятия (ФКП)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ГУП, ФКП "______________"  является   разработчиком  и  произ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вид продук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-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раткая характеристика выполнения программы деятельности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едыдущем  году  и  первом  полугодии  текущего года, а также ожид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выполнения программы в текущем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КАЗАТЕЛИ ЭФФЕКТИВНОСТИ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351"/>
        <w:gridCol w:w="1215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од</w:t>
              <w:br/>
              <w:t xml:space="preserve">факт    </w:t>
              <w:br/>
              <w:t xml:space="preserve">(преды- </w:t>
              <w:br/>
              <w:t xml:space="preserve">дущий   </w:t>
              <w:br/>
              <w:t xml:space="preserve">год) 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(текущий год)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о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за </w:t>
              <w:br/>
              <w:t xml:space="preserve">I-ое   </w:t>
              <w:br/>
              <w:t>полугодие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реализац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активы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тая прибыль (убыток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чистой прибыли,  </w:t>
              <w:br/>
              <w:t>подлежащая перечислению</w:t>
              <w:br/>
              <w:t>в федеральный бюджет по</w:t>
              <w:br/>
              <w:t xml:space="preserve">итогам деятельности    </w:t>
              <w:br/>
              <w:t xml:space="preserve">предыдущего года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       </w:t>
              <w:br/>
              <w:t xml:space="preserve">численность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        </w:t>
              <w:br/>
              <w:t xml:space="preserve">заработная плата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Анализ  причин  отклонения  (в  том  числе  ожидаемого) ф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 деятельности предприятия по сравнению с утвержд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казатели  экономической  эффективности предприятия на планир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 их характеристи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079"/>
        <w:gridCol w:w="1080"/>
        <w:gridCol w:w="1080"/>
        <w:gridCol w:w="1080"/>
        <w:gridCol w:w="675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>кварта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(млн. руб.)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активы (млн. руб.)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(млн. руб.)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прибыли, подлежащая перечисле-</w:t>
              <w:br/>
              <w:t>нию в федеральный бюджет (млн. руб.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полнительные показатели деятельности предприятия по програм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ТОЧНИКИ ФИНАНСИРОВАНИЯ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млн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1080"/>
        <w:gridCol w:w="1619"/>
        <w:gridCol w:w="1621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а деятельности </w:t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</w:t>
              <w:br/>
              <w:t>прибыл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</w:t>
              <w:br/>
              <w:t>сред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набженческо-   </w:t>
              <w:br/>
              <w:t xml:space="preserve">сбытова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роизводственн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инансово-      </w:t>
              <w:br/>
              <w:t xml:space="preserve">инвестиционна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оциальна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 затраты  связаны  с  мероприятиями в производственной сфер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 млн. 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з чистой прибыли _____ млн. руб. -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з амортизации _____ млн. руб. -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з федерального бюджета _____ млн. руб. -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инансово-инвестиционной сф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з чистой прибыли _____ млн. руб. -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циальной сф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з чистой прибыли _____ млн. руб. -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набженческо-сбытовой сф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з чистой прибыли _____ млн. руб. -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Прогноз   показателей   экономической  эффективности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на два года, следующие за планируем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чка (млн. руб.)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активы (млн. руб.)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(млн. руб.)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прибыли, подлежащая перечислению в  </w:t>
              <w:br/>
              <w:t xml:space="preserve">федеральный бюджет (млн. руб.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Департамента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поративного управления и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4</Characters>
  <CharactersWithSpaces>3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проекту программы деятельности Федерального государственного унитарного предприятия (Федерального казенного предприятия), подведомственного Минпромторгу РФ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