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7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звани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дившего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ПРОВЕРКЕ ЗАЯВЛЕНИЯ ГР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УТРАТЕ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звание, фамилия, инициалы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водивш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 проверки заявления гр.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месту жительства (пребывания)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трате паспор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число, месяц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_____________________________ документ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м серии  ___________ N ________________________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месту пребывания), который им был утрачен при следующих обстоя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ратко излагаются обстоятельства утраты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ной проверкой тождественность лица, изображенного на фо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и фотографии, наклеенной на заявлении по форме N 1П на утра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,  а  также  принадлежность  его  к гражданств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аспорте были произведены отметки и запис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гр. _____________________________________ подтверждается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документами или свидетельскими показателями (в случае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 по форме N 12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ислить наименование этих документов, с указанием се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еров, когда и каким учреждением (органом) выданы, вх. N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ветов на запросы, когда и откуда поступили, регистр. N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идетельских показаний граждан (с указанием данных о л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ей), криминалистических и др.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копии которых к материалу приобще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(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изложе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лагал 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ть гр. ________________________________ паспорт взамен утрач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звание, фамилия, инициалы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проверку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паспорт: серия ____ N ____ от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9</Characters>
  <CharactersWithSpaces>3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миграционная служб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проверке заявления об утрате паспорта. Форма № 27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