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ящему доку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варка и контроль качества св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единений металлоконструкций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сооружении промышленных объектов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 15.132-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ооруж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-монтаж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адиографическому контролю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качества сварных соедине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конструк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проводился с применение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ла)                          (аппаратура или источник из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 с оценкой качества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ТД)                         (наименование НТ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ГО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(формуляр)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2565"/>
        <w:gridCol w:w="1890"/>
        <w:gridCol w:w="1485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варного  </w:t>
              <w:br/>
              <w:t xml:space="preserve">соедине-  </w:t>
              <w:br/>
              <w:t xml:space="preserve">ния по    </w:t>
              <w:br/>
              <w:t xml:space="preserve">схеме или </w:t>
              <w:br/>
              <w:t xml:space="preserve">формуляр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контроля </w:t>
              <w:br/>
              <w:t xml:space="preserve">соедине- </w:t>
              <w:br/>
              <w:t xml:space="preserve">ния, %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иси в  </w:t>
              <w:br/>
              <w:t xml:space="preserve">журнале учета   </w:t>
              <w:br/>
              <w:t xml:space="preserve">результатов    </w:t>
              <w:br/>
              <w:t xml:space="preserve">радиографического </w:t>
              <w:br/>
              <w:t xml:space="preserve">контрол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обнаруженных </w:t>
              <w:br/>
              <w:t xml:space="preserve">дефект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 xml:space="preserve">качества, </w:t>
              <w:br/>
              <w:t xml:space="preserve">баллы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по контролю 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проводил 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топлива и энергетики Российской Федерации~Министерство строительства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адиографическому контролю сварных со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