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7.2001 N 1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27.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танц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блок (котел, турбина) N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ная (ремонтная) организац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КЛЮЧ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радиографированию сварных соеди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сварных соединений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трубопровода или уз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ся с применение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ппаратура или источник изл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НТ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ценкой качества 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НТД, номер ГО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формуляра N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081"/>
        <w:gridCol w:w="3374"/>
        <w:gridCol w:w="1216"/>
        <w:gridCol w:w="1485"/>
      </w:tblGrid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вар-</w:t>
              <w:br/>
              <w:t xml:space="preserve">ного стыка </w:t>
              <w:br/>
              <w:t xml:space="preserve">по схеме   </w:t>
              <w:br/>
              <w:t>(формуляру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контро-</w:t>
              <w:br/>
              <w:t>ля сты-</w:t>
              <w:br/>
              <w:t xml:space="preserve">ка, %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записи в журнале  </w:t>
              <w:br/>
              <w:t>учета результатов радио-</w:t>
              <w:br/>
              <w:t xml:space="preserve">графического контрол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</w:t>
              <w:br/>
              <w:t xml:space="preserve">обнару- </w:t>
              <w:br/>
              <w:t xml:space="preserve">женных  </w:t>
              <w:br/>
              <w:t>дефек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ре-</w:t>
              <w:br/>
              <w:t xml:space="preserve">зультатов </w:t>
              <w:br/>
              <w:t xml:space="preserve">контроля, </w:t>
              <w:br/>
              <w:t xml:space="preserve">баллы    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 по контролю _____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провел ________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8</Characters>
  <CharactersWithSpaces>1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Министерство энергетики Российской Федерации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радиографированию сварных соединений. Форма № П27.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