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расчета вероятного вре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й может быть причинен жизн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ю физических лиц, имущ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и юридических лиц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и гидротехнического соору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ого на территории Московской обла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АСЧЕТУ ВЕРОЯТНОГО ВРЕДА, КОТОРЫЙ МОЖЕТ БЫТЬ ПРИ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ИЗНИ, ЗДОРОВЬЮ ФИЗИЧЕСКИХ ЛИЦ, ИМУЩЕСТВУ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ЮРИДИЧЕСКИХ ЛИЦ В РЕЗУЛЬТАТЕ АВАРИИ ГИДРО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РУЖЕНИЯ, РАСПОЛОЖЕННОГО НА ТЕРРИТОРИ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 ТАКЖЕ ТРАНСГРАНИЧНОГО ГИДРОТЕХНИЧЕСКОГО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ПОЛОЖЕННОГО В ДРУГОМ СУБЪЕКТЕ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РОЯТНЫЙ ВРЕД ОТ АВАРИИ НА КОТОРОМ РАСПРОСТРА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ТЕРРИТОРИЮ МОСКОВСКОЙ ОБЛАСТИ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ИДРОТЕХНИЧЕСКОГО СООРУЖЕНИЯ, ПОЛНОМОЧИЯ ПО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ДЗОРА ЗА КОТОРЫМ ПЕРЕДАНЫ ОРГАНАМ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раткая характеристика представленных на экспертизу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рассмотрение предст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од разработки, кем утверж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ень представленных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зработчик докумен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снование для разработки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1.  Федеральный  закон  от  23.06.1997  N  117-ФЗ  "О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технических сооружен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2.    Правила    определения   величины   финансового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ответственности  за  вред,  причиненный  в  результате 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технического  сооружения,  утвержденные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18.12.2001 N 87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3.  Порядок  определения размера вреда, который может быть при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и,  здоровью  физических  лиц, имуществу физических и юридических лиц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аварии  ГТС,  утвержденный  приказом от 18.05.2002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делам гражданской обороны, чрезвычайным ситуаци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 последствий  стихийных  бедствий N 243, Министерства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N  150,  Министерства  природных ресур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N  270,  Министерства  транспорта  Российской  Федерации  N 68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горного и промышленного надзора России N 8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щие  сведения об объекте, его назначение, состав гидро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лное и сокращенное наименование ГТ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естополож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Состав ГТС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ные характеристики гидротехнических соору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Класс ГТ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ериод эксплуатации ГТ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Характеристики напорных ГТС (при наличии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Характеристики водопропускных сооружений (при наличии)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Параметры водохранилища (при наличии)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Характеристики прочих ГТ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нятые к расчету сценарии аварий гидротехнических соору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еречень основных внешних и внутренних причин аварии ГТ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писание основного сценария (сценариев) аварий ГТ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Характеристика зоны затопления при гидродинамической ава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сновные параметры волны прорыв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лощадь затопл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Замечания  (даются  при  несоответствии  представленных  по ра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оятного  вреда  материалов  по своему содержанию и форме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   документам   в   области   определения  величины 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гражданской  ответственности за вред, причиненный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 гидротехнического  сооружения,  и размера вреда, который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 жизни, здоровью физических лиц, имуществу физических и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в результате аварии гидротехнического сооруж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Заключение  по  представленному  на согласование расчету вероя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,  который  может  быть причинен в результате аварии гидро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  (приводятся  сведения  об  основных  достоинствах и недоста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го  на  рассмотрение  документа и делается вывод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возможности) его соглас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       подпись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3</Characters>
  <CharactersWithSpaces>4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асчету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, а также трансграничного гидротехнического сооружения, расположен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