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желд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января 2007 г. N 1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.В.РОМАШ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5 января 2007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рассмотрению обращений владельцев инфраструк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железнодорожного транспорта обще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владельцев железнодорожных путей не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льзования по вопросам взаимодействия в ед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ехнологических процессах работы железнодоро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утей необщего пользования и железнодоро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танций примык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е    агентство    железнодорожного    транспорта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пунктом 5.3.12  Положения о Федеральном агент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ого    транспорта,    утвержденного  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 Федерации  от  30  июля  2004 г. N 397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ло обра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и организационно-правовая форма, место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- для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имя, отчество, данные документа,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личность, - для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вопросам  неурегулированных  разногласий,  возникших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ке     Единого     технологического     процесса   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ого пути необщего пользовани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танции примыкан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  протокола  неурегулированных  разногласий,  возник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разработке  Единого  технологического  процесса  с 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иций   владельца   инфраструктуры  железнодорожного 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го  пользования  и  владельца  железнодорожных  путей не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я с обоснованием по каждому пункту разногласий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x    Заключ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, 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одготовку Заключения         подпись        инициалы и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, 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равовую работу               подпись        инициалы и фамил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8</Words>
  <Characters>2930</Characters>
  <CharactersWithSpaces>24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6:00Z</dcterms:created>
  <dc:creator>Федеральное агентство железнодорожного транспорта</dc:creator>
  <dc:description/>
  <dc:language>en-US</dc:language>
  <cp:lastModifiedBy/>
  <dcterms:modified xsi:type="dcterms:W3CDTF">2011-10-30T07:46:00Z</dcterms:modified>
  <cp:revision>2</cp:revision>
  <dc:subject>Заключение</dc:subject>
  <dc:title>Заключение по рассмотрению обращений владельцев инфраструктуры железнодорожного транспорта общего пользования и владельцев железнодорожных путей необщего пользования по вопросам взаимодействия в единых технологических процессах работы железнодорожных пу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