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ам без гражданства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ременное про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 &lt;2&gt;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специальное звание, фамилия, и.о.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снование для принятия соответствующе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ыв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лные  анкетные  данные,  место  пребывания (жительства)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ы, побудившие обратиться с заявл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разование, профессия, род занятий, период постоянного прожи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Российской Федерации ранее, места жительства, выезды за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сроки выез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если  одновременно  с  заявителем  получают  разрешение на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е  дети,  не достигшие 18-летнего возраста, то об этом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в установочной, так и в постановляющей части. Сведения о детях содер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полные  анкетные  данные.  В случае, если ребенок имеет другую фамил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указывается его фамил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собенности  личности  заявителя,  источник  средств  существ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документ,  подтверждающий основания получения разрешения вне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оты, семейное положение, краткие сведения о родственник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результаты  проверок  личности  по  учетам  органов внутренних де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государственных  органов, сведения о привлечении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характеристика заяв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установленные  обстоятельства,  являющиеся основаниями анн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, предусмотренными Федеральным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лагается аргументированное обоснование принятия положитель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ицательного  решения  о  выдаче  разрешения  на  временное проживание/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 места  временного  проживания/об  аннулировании  ранее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на временное проживание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ывается подразделение, которое обеспечивает внесение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, фамилия, и.о. сотрудника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МС России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ециальное звание, фамилия, 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утверждает заместитель, которому предоставлено право принятия решения, указываются его должность, фамилия, имя, отчество и специальное з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гербовая печать территориального органа ФМ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принятия решения об отказе в выдаче разрешения на временное проживание или аннулирование ранее выданного разрешения обязательна ссылка на статью (часть, пункт)  Федерального закона "О правовом положении иностранных граждан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 подписания заключения заместителем, которому предоставлено право подписи, указываются его должность, фамилия, имя, отчество и специальное зва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8</Characters>
  <CharactersWithSpaces>3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ая миграционная служба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шению о выдаче или об отказе в выдаче разрешения на временное проживание 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