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устико-эмисс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сосудов, аппаратов, кот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логических трубопров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А ЗАКЛЮЧЕНИЯ ПО РЕЗУЛЬТАТАМ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з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ь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РЕЗУЛЬТАТАМ АКУСТИКО-ЭМИССИОННОГО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та проведения контроля: "__"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проведения контрол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 контрол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ем проводился контрол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тальная  информация  о выполненном  АЭ  контроле  содержи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результате проведения акустико-эмиссионного контроля при гидр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невмо)испытании   объекта   были   выявлены   следующие  (пассив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ивные,  критически  активные,  катастрофически  активные) источ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устической эмиссии,  на основании чего сделано следующее 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и рекомендац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ист АЭ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 уровня квалификации 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   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5</Characters>
  <CharactersWithSpaces>1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ый горный и промышленный надзор Росс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акустико-эмиссионного контроля сосудов, аппаратов, котлов и технологических трубопров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