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 РФ от 12.11.2010 N 23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и проектов акто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й характ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зультатам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  департаментом в соответствии с Федеральным законом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и   проектов  нормативных  правовых  актов",  Методикой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правовых  актов,  утвержденной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6  февраля  2010  г.  N 96, Порядко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экспертизы  актов  и  проектов  актов 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 Федерации,   имеющих   нормативный   характ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риказом Фонда социального страхования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__, проведена антикоррупцио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выявления  в  нем  коррупциогенных  факторов  и  их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ссмотренно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огенные факторы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авового департамента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антикоррупционной экспертизы актов и проектов актов Фонда социального страхования Российской Федерации, имеющих нормативный характер, об отсутствии в них коррупциогенных факто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