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 РФ от 12.11.2010 N 23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коррупцион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и проектов актов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й харак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ультатам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ым  департаментом в соответствии с Федеральным законом от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и   проектов  нормативных  правовых  актов",  Методикой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правовых  актов,  утвержденной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6  февраля  2010  г.  N 96, Порядко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ой  экспертизы  актов  и  проектов  актов 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 Федерации,   имеющих   нормативный   характ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риказом Фонда социального страхования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_____, проведена антикоррупционная эксперт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выявления  в  нем  коррупциогенных  факторов  и  их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ссмотренно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ормативного правового акта, проекта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коррупциогенные фактор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устранения  выявленных  коррупциогенных  факторов 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пособ устранения коррупциогенных факторов: ис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текста документа, изложение его в другой редакции, внесение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й в текст рассматриваемого документа либо в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авового департамента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ражаются все положения нормативного правового акта (проекта нормативного правового акта), в которых выявлены коррупциогенные факторы, с указанием его структурных единиц и соответствующих коррупциогенных факторов со ссылкой на положения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по результатам антикоррупционной экспертизы актов и проектов актов Фонда социального страхования Российской Федерации, имеющих нормативный характер, о наличии в них коррупциогенных факто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