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1.12.2010 N 20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коррупцио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ектов нормативных 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Федерального казначе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10 г. N 2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результатам антикоррупцио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нормативного правового акта,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м управлением в соответствии с Федеральным законом от 1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.  N  172-ФЗ  "Об  антикоррупционной экспертизе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и   проектов  нормативных  правовых  актов",  Методикой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 экспертизы   нормативных   правовых   актов  и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правовых  актов,  утвержденной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26   февраля   2010   г.   N   96, 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ая экспертиз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нормативного правового акта,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выявления  в  нем  коррупциогенных  факторов  и  их 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нормативного правового акта,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ыявлены коррупциогенные факто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именование нормативного правового акта,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коррупциогенные факто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устранения выявленных коррупциогенных факторов пред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способ устранения коррупциогенных факторов: ис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текста документа, изложение его в другой редакции, внесение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й в текст рассматриваемого документа либо в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управления             (подпись)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1</Characters>
  <CharactersWithSpaces>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ое казначейство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по результатам антикоррупционной экспертиз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