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жением Госадмтех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июня 2010 г. N 22-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 результатам проведения первичной антикоррупционной экспертиз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реквизиты проекта нормативного правового акта, принимае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Госадмтехнадзором 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ною, 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казывается должность сотрудника отдела организационно-прав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управления Госадмтехнадзора Московской области, проводи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ервичную антикоррупционную экспертиз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 Федеральным  законом  от  17.07.2009  N 172-ФЗ "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нтикоррупционной    экспертизе  нормативных  правовых  актов   и  про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тивных  правовых  актов",   постановлением  Правительства 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от 26.02.2010 N 96 "Об  антикоррупционной экспертизе норматив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вых  актов  и проектов нормативных правовых актов", Законом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и  от 10.04.2009 N 31/2009-ОЗ "О мерах по противодействию коррупци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 области",  постановлением  Правительства  Московской области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05.05.2010    N    309/18   "Об    утверждении   Положения   о   прове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нтикоррупционной  экспертизы  нормативных  правовых   актов,   принима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ыми  органами  государственной  власти  Московской   области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ми  органами  Московской  области,  и  их проектов" прове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вичная антикоррупционная экспертиза 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реквизиты проекта нормат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правового акта, принимае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Госадмтехнадзором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готовленного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указывается название структур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Госадмтехнадзора Московской области, разработавш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роект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целях  выявления  в  нем  коррупциогенных  факторов  и  их  послед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ран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 1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представленном проекте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реквизиты проекта нормативного прав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кта, принимаемого Госадмтехнадзо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ррупциогенные факторы не выявл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 2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представленном проекте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реквизиты проекта нормативного прав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кта, принимаемого Госадмтехнадзо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явлены коррупциогенные факторы &lt;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целях  устранения  выявленных  коррупциогенных факторов предлаг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(указывается способ устранения коррупциогенных фактор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ключение  из  текста документа, изложение его в другой редакции, внес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ых изменений в текст рассматриваемого документа либо в иной документ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ой способ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рганизационно-                   Начальник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вого управления                        службы и кад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адмтехнадзора                            Госадмтех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                         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20__ г.                 _____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должности                       (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трудника отдела                             сотрудника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рганизационно-правового                   государственной службы и кад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Госадмтехнадзора                   Госадмтехнадзора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осковской области)                       области, ответственного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___________________                    организацию работы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) (инициалы, фамилия)                 противодействию корруп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 (инициалы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Отражаются все положения проекта нормативного правового акта, в которых выявлены коррупциогенные факторы, с указанием его структурных единиц (разделов, глав, статей, частей, пунктов, подпунктов, абзацев) и соответствующих коррупциогенных факторов со ссылкой на положения методики, утвержденной постановлением Правительства Российской Федерации от 26 февраля 2010 г. N 96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3</Words>
  <Characters>4771</Characters>
  <CharactersWithSpaces>40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8:00Z</dcterms:created>
  <dc:creator>Главное управление государственного административно-технического надзора Московской обл.</dc:creator>
  <dc:description/>
  <dc:language>en-US</dc:language>
  <cp:lastModifiedBy/>
  <dcterms:modified xsi:type="dcterms:W3CDTF">2011-10-30T20:28:00Z</dcterms:modified>
  <cp:revision>2</cp:revision>
  <dc:subject>Заключение</dc:subject>
  <dc:title>Заключение по результатам антикоррупционной экспертизы проектов нормативных правовых актов, принимаемых Госадмтехнадзором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