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нтикорруп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проектов норматив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Б России и нормативных правовых актов ФС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4.2010 N 19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результатам антикоррупцио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каза ФСБ России от __ _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точное наименование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Федеральным законом от 17 июля 2009 г. N 172-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коррупционной   экспертизе   нормативных   правовых  актов  и 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правовых актов" в порядке, установленном Приказом ФСБ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  ноября              6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 -------- 2009  г.  N --- "Об утверждении Инструкции о порядк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коррупционной экспертизы проектов нормативных правовых актов 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ормативных  правовых  актов  ФСБ  России  в  органах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",     и    согласно   методике проведения    антикорруп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нормативных  правовых актов   и  проектов  нормативных 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,   утвержденной  Постановлением  Правительств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6 февраля 2010 г. N 96, проведена антикоррупционная экспертиза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Б России от __ _____________ 200_ г. N ____ "___________________"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точ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выявлением    в   приказе   коррупциогенных  факторов  пр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иторинга его при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8 указанного Приказа предусматривает, что: "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   с   тем  в  Приказе   отсутствует  порядок  применения этой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 лицами  органов  федеральной службы безопасности (отсу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ая   процедура),   что   является  коррупциогенным  факт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е  указанной нормы может повлечь такие негативные последствия,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ение  должностными  лицами  органов  федеральной  службы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  полномочий   или   совершение   ими  правонарушений  корруп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устранения  выявленного  коррупциогенного  фактора разрабо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 Приказа  ФСБ России "О внесении изменений в Приказ ФСБ России от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200_ г.  N _____".  В  результате проведенной антикорруп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 указанного  проекта Приказа ФСБ России коррупциогенных фа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ыя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разделение ФСБ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)             (подпись)               (инициал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антикоррупционной экспертизы приказа ФСБ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