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02 ТЗ МР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ИЕ ПО РЕЗУЛЬТАТАМ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Международ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владельца международ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40) Воспроизведение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6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оснований для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(личная подпись)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экспертизы (приложение к решению об отказе в предоставлении правовой охраны на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