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81 ЗВУ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ФОРМАЛЬНОЙ ПРОВЕРК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рочном прекращении правовой охраны товар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лучае его превращения в обозначение, вошед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 всеобщее употребление как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оваров определе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11) │ │ 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 указанием организации)  (личная подпись)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формальной проверки заявления о досрочном прекращении правовой охраны товарного знака в случае его превращения в обозначение, вошедшее во всеобщее употребление как обозначение товаров определенного вида (приложение к форме 981 З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