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82 В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РЕЗУЛЬТАТАМ ФОРМАЛЬНОЙ ПРОВЕР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возражения о признании недействительным 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авовой охраны наименованию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сключительного права использования наименования места 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 указанием организации)  (личная 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формальной проверки возражения о признании недействительным предоставления правовой охраны наименованию места происхождения товара (исключительного права на наименование места происхождения товара) (приложение к форме 982 В-НМПТ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