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54 НК-ТЗ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ФОРМАЛЬНОЙ ПРОВЕРКИ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тив предоставления правовой охраны товарному зна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признанием действий правообладателя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государственной регистрацией товарного знака, злоупотреб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м и/или недобросовестной конкуре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 указанием организации)  (личная 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формальной проверки возражения против предоставления правовой охраны товарному знаку, в связи с признанием действий правообладателя, связанных с государственной регистрацией товарного знака, злоупотреблением правом и/или недоб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