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исходящей корреспонденции, используемая при государственной регистрации, отказе от государственной регистрации и расторжении договоров, внесения в них изменений, утвержденная Приказом Роспатента от 31.08.2009 N 128, введена в действие с 1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600 Е-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результатам формальной проверк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Входящий N догов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111) │ │ Государственная регистрация товарного знак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│ </w:t>
      </w:r>
      <w:r>
        <w:rPr/>
        <w:t>Государственные регистрации товарных знаков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Международ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Международные регистрации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┌─┐           ┌─┐             ┌─┐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11) │ │ Патент на │ │ изобретение │ │ полезную модель │ │ промышл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└─┘           └─┘             └─┘                 └─┘ </w:t>
      </w:r>
      <w:r>
        <w:rPr/>
        <w:t>образец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                   ┌─┐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│ </w:t>
      </w:r>
      <w:r>
        <w:rPr/>
        <w:t>Патенты на        │ │ изобретения       │ │ полезные    моде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                   └─┘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│ </w:t>
      </w:r>
      <w:r>
        <w:rPr/>
        <w:t>промышленные образцы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й товарный знак,  │ │  Топология  интегральной  микросхемы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грамма для ЭВМ, │ │ База данных, регистрационный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е товарные знаки, │ │  Топологии  интегральных   микросхем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граммы для ЭВМ, │ │ Базы данных, регистрационные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видетельство       об       исключительном     праве    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наименования места происхождения товар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видетельства       об       исключительном      праве   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наименования места происхождения товар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лица,  подавшего  заявление  -  (для заявлений о  досрочн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рекращении правовой охраны товарного знака и действия свидетельств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ом праве использования наименования места происхождения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732) Имя и адрес правооблад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обладателя свидетельства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(для заявлений о досрочном прекращении правовой охраны товарного  зн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йствия свидетельства об исключительном праве использования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происхождения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формальной  проверки  заявления  и  прилагаемых  к  нем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ов, поданных (дата) для │ │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лицензионного договора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а    коммерческой    концессии   о    предоставлении  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сублицензионного договора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а   коммерческой   субконцессии   о   предоставлении  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а о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а о последующем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инудительной лицензии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а об отчуждении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┌─┐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менений, внесенных в │ │ зарегистрированный │ │ зарегистрированную 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└─┘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лицензионный договор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    коммерческой   концессии   о    предоставлении    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сублицензионный договор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  коммерческой   субконцессии   о   предоставлении    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 о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 о последующем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инудительную лицензию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 об отчуждении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расторжения зарегистрированного от (дата)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лицензионного договора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а    коммерческой    концессии   о    предоставлении  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сублицензионного договора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а   коммерческой   субконцессии   о   предоставлении  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а о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а о последующем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екращения действия зарегистрированной от (дата)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ринудительной лицензии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ерехода исключительного права без заключения договор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         ┌─┐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ого знака │ │ и │ │,          │ │ товарный знак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         └─┘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         ┌─┐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ых знаков │ │ и │ │,          │ │ товарные знак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         └─┘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ого товарного знака      │ │ общеизвестный товарны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┌─┐   ┌─┐                           └─┘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 │ │,                             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└─┘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х товарных знаков       │ │ общеизвестные товарные зна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┌─┐   ┌─┐                           └─┘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 │ │,                             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└─┘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┌─┐   ┌─┐  ┌─┐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обретения │ │ и │ │, │ │          │ │ наименование места происх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└─┘   └─┘  └─┘          └─┘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┌─┐   ┌─┐                   </w:t>
      </w:r>
      <w:r>
        <w:rPr/>
        <w:t>товара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обретений │ │ и │ │,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└─┘   └─┘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 ┌─┐   ┌─┐           │ │ </w:t>
      </w:r>
      <w:r>
        <w:rPr/>
        <w:t>наименования мест происх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лезной модели │ │ и │ │,          └─┘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└─┘   └─┘               </w:t>
      </w:r>
      <w:r>
        <w:rPr/>
        <w:t>товаров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┌─┐   ┌─┐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лезных моделей │ │ и │ │,         ┌─┐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└─┘   └─┘          │ │ </w:t>
      </w:r>
      <w:r>
        <w:rPr/>
        <w:t>изобретение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┌─┐           └─┘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мышленного образца │ │ и         ┌─┐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     └─┘           │ │ </w:t>
      </w:r>
      <w:r>
        <w:rPr/>
        <w:t>изобретения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┌─┐           └─┘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мышленных образцов │ │ и         ┌─┐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     └─┘           │ │ </w:t>
      </w:r>
      <w:r>
        <w:rPr/>
        <w:t>полезную модель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└─┘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ой топологии        ┌─┐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интегральной микросхемы             │ │ полезные модел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└─┘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ых топологий      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интегральных микросхем              │ │ промышленный образец │ │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промышленные образцы │ │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ую тополог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</w:t>
      </w:r>
      <w:r>
        <w:rPr/>
        <w:t>интегральной микросхе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│ </w:t>
      </w:r>
      <w:r>
        <w:rPr/>
        <w:t>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ые тополог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</w:t>
      </w:r>
      <w:r>
        <w:rPr/>
        <w:t>интегральных микросх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│ </w:t>
      </w:r>
      <w:r>
        <w:rPr/>
        <w:t>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ую программу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ЭВ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ые программы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ЭВ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ую базу да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ые базы да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срочного прекращения правовой охраны товар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срочного  прекращения   действия  свидетельства об исключительн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праве использования наименования места происхождения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ледующе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е для оснований для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               (личная 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&lt;1&gt; Гражданский кодекс Российской Федераци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 </w:t>
      </w:r>
      <w:r>
        <w:rPr/>
        <w:t>&lt;2&gt;  Правила  государственной регистрации договоров о распоряж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ым   правом   на  изобретение,  полезную  модель,  промыш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,  зарегистрированные  топологию  интегральной микросхемы, програ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ЭВМ,  базу  данных  и  перехода  без договора исключительного пра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бретение,  полезную  модель,  промышленный  образец, товарный знак, зн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, наименование места  происхождения  товара, зарегистрир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ологию   интегральной  микросхемы,  программу  для  ЭВМ,  базу   да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е  Постановлением    Правительства   Российской  Федерации от 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2008 г. N 1020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 </w:t>
      </w:r>
      <w:r>
        <w:rPr/>
        <w:t>&lt;3&gt;  Административный  регламент исполнения Федеральной службой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й  собственности, патентам и товарным знакам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 по  регистрации  договоров  о предоставлении права на изобрет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зные  модели, промышленные образцы, товарные знаки, знаки обслу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яемые   программы   для   ЭВМ,  базы  данных,  топологии  интег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кросхем,  а  также  договоров  коммерческой  концессии  на 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  интеллектуальной  собственности,  охраняемых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ентным  законодательством  Российской  Федерации,  утвержденный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обрнауки  России  от  29.10.2008  N  321,  зарегистрированным в Миню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05.03.2009, рег. N 13482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 </w:t>
      </w:r>
      <w:r>
        <w:rPr/>
        <w:t>&lt;4&gt;  Административный  регламент исполнения Федеральной службой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й  собственности, патентам и товарным знакам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 по  осуществлению  ведения  реестров  зарегистрированных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й  собственности,  публикации  сведений о зарегистр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х интеллектуальной собственности, поданных заявках и выданных по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ентах и свидетельствах, о действии, прекращении действия и возоб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   правовой   охраны   в   отношении   объектов  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  передаче   прав  на  охраняемые  объекты,  об  офи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объектов интеллектуальной собственности, утвержденный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обрнауки России от 12.12.2007 N 346, зарегистрированным в Минюсте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05.2008, рег. N 11785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 </w:t>
      </w:r>
      <w:r>
        <w:rPr/>
        <w:t>&lt;5&gt; Положение о патентных и иных пошлинах за совершение юридичес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мых  действий,  связанных  с патентом на изобретение, полезную мод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ый  образец,  с  государственной  регистрацией  товарного зна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а   обслуживания,  с  государственной  регистрацией  и  предо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ого права на наименование места происхождения товара, а такж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ей перехода исключительных прав к другим лиц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в   о   распоряжении  этими  правами,  утвержденное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10.12.2008 N 94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8</Words>
  <Characters>12625</Characters>
  <CharactersWithSpaces>10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результатам формальной проверки документов (приложение к уведомлению об отказе в принятии заявления к рассмотрению в Федеральной службе по интеллектуальной собственности, патентам и товарным знакам. Форма № 600 Е-200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