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8 ОТЗ-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ФОРМАЛЬНОЙ ПРОВЕРК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Воспроизведение обо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для размещ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означения          │            (поле для изложения заключ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8 x 8 с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формальной проверки заявления о признании товарного знака или обозначения, используемого в качестве товарного знака, общеизвестным в Российской Федерации товарным знаком (приложение к форме N 98 ОТЗ-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