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стандарт РФ, в котором приведена данная форма, введен в действие с 1 января 2000 года Постановлением Госстандарта РФ от 12.07.1999 N 205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я 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1293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ДЛЯ ИДЕНТИФИК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ЛЮЧЕНИЕ ПО РЕЗУЛЬТАТАМ ИДЕНТИФИК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дукции, тип (марк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страны-изготов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фирмы-изготовителя, юридический адре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мер парт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ДЫ: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ТНВЭ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нализ соответствия  показателей  назначения  и других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 требованиям  нормативных  и технически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ние документов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ая информация (при необходимост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ая  продукция  идентифицирована   (не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а) с образцом и (или) ее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уполномоченное лицо)              "___" ________ 2000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а (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го идентифик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1</Characters>
  <CharactersWithSpaces>1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идентификации проду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