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му директору ООО "Аргус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.И. Федоро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ачальника планово-экономического 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.Н. Никола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зультатам испы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ономиста планово-экономического от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сильева Василия Васильевич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.В. Васильев был принят на работу в ООО "Аргус" 30.09.2009 на основании трудового договора от 30.09.2009 N 109ТД на должность экономиста планово-экономического отдела. В соответствии с п. 1.4 вышеназванного договора указанному сотруднику был установлен испытательный срок продолжительностью три месяца. Срок испытания истекает 29 дека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период работы В.В. Васильев проявил себя как неисполнительный, недисциплинированный работник, что подтверждается следующими документ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от 01.11.2009 N 390/К о применении дисциплинарного взыскания в виде замечания за опоздание на работу без уважительных причин 29.10.2009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ладная записка на имя генерального директора от 02.12.2009 с предложением о применении дисциплинарного взыскания в виде выговора за неисполнение должностных обязанностей, предусмотренных в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10.12.2009 мною В.В. Васильеву было дано письменное задание по подготовке отчета со сроком исполнения 3 рабочих дня, однако отчет был представлен с опозданием на 2 рабочих дня. При этом В.В. Васильев отказался объяснять причины несвоевременного выполнения задания, которое в соответствии с подписанной им должностной инструкцией входит в круг его служеб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16.12.2009 В.В. Васильев сорвал сдачу отчета, который должен был подготовить в соответствии с приказом генерального директора от 01.12.2009 N 9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считаю, что В.В. Васильев не выдержал испыт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12.2009                                                Н.Н. Никола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заключением о результатах испытания ознакомлен, копию получ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 декабря 2009 г.                                        В.В. Василь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6</Characters>
  <CharactersWithSpaces>17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Бардовская Е.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испытания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