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заключения по результатам контроля за п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ью аккредитованной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ого лица по втор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а Г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контроля за повероч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кредитованной метрологическ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нспектируем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зультатов работы комиссии (акт No. ___ от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)    по   осуществлению   контроля   за   поверочной  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метрологической службы отмеч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  излагаются  результаты  деятельности  инспектируемой М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дического  лица  и   изменения,   произошедшие   с   мо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кредитации   или    последнего    контроля    за   повероч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ью  аккредитованной МС, недостатки и рекомендации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х устранению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: (выбирают из числа следующи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знать работу инспектируемой метрологическ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влетворительной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работать план мероприятий по устранению выявленны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ков, с указанием сроков их выполнения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сключить из области аккредитации следующие позиции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ют перечень позиций, которые предлагается исключить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аккредитации)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остановить действие аттестата аккредитации (с указани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, при выполнении которых решение о приостановле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аттестата аккредитации может быть пересмотрено)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ннулировать аттестат аккредитации)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МС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контроля за поверочной деятельностью аккредитованной метрологической служб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