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переч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стандар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и методы ис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спытаний) и измерений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правила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е для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нения принят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и осуществления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, а также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ия указан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ов применительно к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бъектам техническ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 правил и мет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 (испытаний) и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равил отбора образц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именения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ого техническ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оценки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учного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метрологической экспертиз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ня национальных стандартов, содержащих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методы исследований (испытаний) и измерени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ила отбора образцов, а также правила 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следований (испытаний) и измерени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ла отбора образцов, утвержденные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, необходимые для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сполнения принятого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существления оцен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метрологическ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ция-экспе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роки  проведения  экспертизы.  Указывают  дату поступл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 национальных  стандартов  на  экспертизу  и  дату утвержд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Цель  экспертизы:  обеспечение  соблюдения  положений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27 декабря 2002 г. N 184-ФЗ "О техническом регулировании" &lt;*&gt;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обеспечение  всех  заинтересованных  лиц, включая федеральн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перечнем  национальных стандартов, необходим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и  исполнения  принятого технического регламента, а в случа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- соответствующими правилами и методами исследований (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мерений, в том числе правилами отбора образц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брание  законодательства Российской Федерации, 2002, N 52 (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),  ст.  5140; 2005, N 19, ст. 1752; 2007, N 19, ст. 2293; 2007, N 49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70; 2008, N 30 (часть II), ст. 361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результатам метрологической экспертизы выя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трологического параметра </w:t>
              <w:br/>
              <w:t xml:space="preserve">технического регламента, для определения </w:t>
              <w:br/>
              <w:t xml:space="preserve">которого необходимы правила и методы   </w:t>
              <w:br/>
              <w:t xml:space="preserve">исследований (испытаний) и измерений, в </w:t>
              <w:br/>
              <w:t xml:space="preserve">т.ч. правила отбора образцов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и наименование  </w:t>
              <w:br/>
              <w:t>национальных стандартов правил</w:t>
              <w:br/>
              <w:t xml:space="preserve">и методов исследований    </w:t>
              <w:br/>
              <w:t xml:space="preserve">(испытаний) и измер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 Перечня  национальных  стандартов,  содержащих правила 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(испытаний)  и измерений, в том числе правила 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обеспечивает  применение  и  исполнение  принятого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  Проект  Перечня  национальных  стандартов,  содержащих  прави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 исследований  (испытаний)  и  измерений, в том числе правила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 не  полностью  обеспечивает  применение  и  исполнение 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регламента &lt;*&gt; .....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   конкретный   параметр   технического   регламент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й табл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эксперта-метролога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0</Characters>
  <CharactersWithSpaces>3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метрологической экспертизы проекта перечня национальных стандартов, содержащих правила и методы исследований (испытаний) и измерений, в том числе правила отбора образцов, а также правила и методы исследований (испытаний) и изм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