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 первого этап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соискание Премии Содруж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зависимых Государств за достижен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качества продукции 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КЛЮ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результатам оценки конкурсанта (первый эта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, адрес организации-конкурса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частвующего в конкурсе на соискание Премии СНГ за 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области качества продукции и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д проведения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оцен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ое число балло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ого органа по стандарт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и и сертификации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государства)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6</Characters>
  <CharactersWithSpaces>1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Министерство промышленности и энергетик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оценки конкурсанта (первый этап) участвующего в конкурсе на соискание премии СНГ за достижения в области качества продукции и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