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цион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 Союз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РЕЗУЛЬТАТАМ ПОДГОТОВИТЕЛЬН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 20___г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ериод  с ________  по  _________ проведена подготовительная раб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проведения подготовительной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информац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кумента, структурного подразделения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ргана, и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вшей в таможенную инспекцию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таможенного органа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экономического лица, ИНН / УНН,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ризнаки, указывающие на нарушение (ссылки на а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конодательства)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проведенной подготовительной работы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ывается информ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проведенной подготовительной работы предлагаю(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редложения по целесообразности, срокам проведения проверки, 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ормам реализации информ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       (инициалы, фамилия провер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(инициалы, фамилия начальника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             таможенной инспек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08</Characters>
  <CharactersWithSpaces>2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Таможенный комитет Союзного государства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по результатам подготовительной работы для проведения проверки (ревизии) финансово-хозяйственной деятельности экономического су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