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Росфиннадзора от 30.07.2010 N 401, утвердивший Порядок, в котором приведена данная форма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ро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нтикоррупционной экспертиз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ормативных правовых а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роектов нормативных правов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ктов Федер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нансово-бюджетного 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ый образец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Наименование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центрального аппарата Федер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службы финансово-бюджетного надзора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разработчика проекта приказа 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отдела Правового управления - разработч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проекта прика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ЗАКЛЮ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о результатам проведения антикоррупционной экспертиз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роекта приказа Федеральной службы финансово-бюджетного надз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авовым    управлением    в   соответствии   с   Порядком   про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нтикоррупционной   экспертизы   нормативных   правовых  актов  и  прое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рмативных  правовых актов Федеральной службы финансово-бюджетного надз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а антикоррупционная экспертиза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указывается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роекта прика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Федеральной службы финансово-бюджетного надз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целях выявления в нем положений,  способствующих  созданию  условий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явления коррупции (коррупциогенных факторов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представленном на антикоррупционную экспертизу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указыв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наименование проекта прика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Федеральной службы финансово-бюджетного надз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явлены  следующие  положения,   способствующие   созданию   условий 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явления коррупции (коррупциогенные факторы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отражаются все коррупциогенные факторы со ссылкой на положения Методи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роведения экспертизы нормативных правовых актов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роектов нормативных правовых ак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лагается устранить из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указывается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роекта прика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Федеральной службы финансово-бюджетного надз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явленные  положения,  способствующие   созданию  условий  для  проя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ррупции (коррупциогенные факторы), путем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указываются спосо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устранения положений, способствующих созданию услов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для проявления коррупции (коррупциогенных факторов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: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указывается наименование и коли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возвращаемых по итогам антикоррупцио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экспертизы материал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   _________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должности сотрудника,   (подпись)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роведшего экспертизу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Правового управления ________________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пись)        (инициалы, фамил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51</Words>
  <Characters>4360</Characters>
  <CharactersWithSpaces>37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6:00Z</dcterms:created>
  <dc:creator>Федеральная служба финансово-бюджетного надзора</dc:creator>
  <dc:description/>
  <dc:language>en-US</dc:language>
  <cp:lastModifiedBy/>
  <dcterms:modified xsi:type="dcterms:W3CDTF">2011-10-30T07:46:00Z</dcterms:modified>
  <cp:revision>2</cp:revision>
  <dc:subject>Заключение</dc:subject>
  <dc:title>Заключение по результатам проведения антикоррупционной экспертизы проекта приказа Федеральной службы финансово-бюджетного надзора (рекомендуем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