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10 г. N 14-П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оль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ПРОВЕДЕНИЯ ЭКСПЕРТИЗЫ ПРОЕКТОВ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Х АКТОВ И ИНЫХ ДОКУМЕНТОВ В ЦЕЛЯХ ВЫЯВЛЕНИЯ В НИХ ПО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ОСОБСТВУЮЩИХ СОЗДАНИЮ УСЛОВИЙ ДЛЯ ПРОЯВЛЕНИЯ КОРРУП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м  отделом  администрации  Подольского  муниципального  райо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тьей  6  Федерального  закона  от 25 декабря 200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3-ФЗ   "О  противодействии  коррупции"  и  пунктом  2  Правил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проектов  нормативных  правовых актов и иных документов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 в  них положений, способствующих созданию условий для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, утвержденных постановлением  Правительств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5 марта 2009 г. N 196, проведена эксперти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звани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рмативного правового акта 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выявления  в  нем  положений, способствующих созданию услов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 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проекта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ыявлены  положения,  способствующие  созданию  условий  для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проекта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 положения,   способствующие   созданию  условий  для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отдела                              Буланова Е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дения экспертизы проектов нормативных правовых актов Подольского муниципального района Московской области и иных документов в целях выявления в них положений, способствующих созданию условий для проявления корруп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