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1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гловой бланк                      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зультатам проведения экспертизы проектов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вых актов и иных документов в целях выявления в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ожений, способствующих созданию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проявления корруп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м  юстиции Российской Федерации в соответствии со статьей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5  декабря  2008  г. N 273-ФЗ "О противодей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"  и  пунктом  2 Правил проведения экспертизы проектов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актов  и  иных  документов  в  целях  выявления  в них по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ствующих  созданию  условий  для  проявления  коррупции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5 марта 2009 г. N 19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эксперти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ект нормативного правового акта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  выявления   в   нем  положений, способствующих созданию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явления 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ект нормативного правового акта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ыявлены  положения,  способствующие  созданию  условий  для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ект нормативного правового акта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положения, способствующие   созданию   условий  для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)      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ссылкой на приложение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 от 5 марта 2009 г. N 196, отражаются все выявленные положения нормативного правового акта, его проекта или иного документа, способствующие созданию условий для проявления коррупции, с указанием его структурных единиц (разделов, глав, статей, частей, пунктов, подпунктов, абзацев) и соответствующих коррупционных факт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юстиции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