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2.03.2010 N 533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в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тикоррупционной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 нормативных прав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ов ФТ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ВОЕ УПРАВЛЕНИЕ                       Статс-секретарю - замест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я ФТ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ЛАДНАЯ ЗАПИСКА                        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 N _____                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результатам проведения экспертизы проекта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авового акта в целях выявления положений, способ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зданию условий для проявления корруп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вым управлением в соответствии со статьей 3 Федерального закон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  июля  2009   г.  N  172-ФЗ "Об антикоррупционной экспертизе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х  актов  и  проектов нормативных правовых актов", а также методи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 антикоррупционной  экспертизы  нормативных   правовых  акт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ов    нормативных   правовых   актов,   утвержденной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Федерации от   26 февраля 2010 г. N 96, про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звание проекта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лях выявления в  нем  положений,  способствующих  созданию  услови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явления корруп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едставленно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звание проекта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выявлены  положения,  способствующие  созданию  условий  для  про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уп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едставленно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звание проекта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ы  положения,  способствующие   созданию   условий   для  про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упции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ожения, способствующие созданию условий для проявления корруп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специальное звание)     (подпись)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методике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. N 96, отражаются все выявленные положения проекта нормативного правового акта, способствующие созданию условий для проявления коррупции, с указанием его структурных единиц (разделов, частей, пунктов, подпунктов, абзацев) и соответствующих коррупциогенных фа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797</Characters>
  <CharactersWithSpaces>2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Федеральная таможенная служба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о результатам проведения экспертизы проекта нормативного правового акта в целях выявления положений, способствующих созданию условий для проявления корруп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