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Рособоронзаказа от 10.06.2010 N 188, вступили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.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антикоррупционной экспертиз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рмативных правовых а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роектов нормативных правовых актов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оборонному за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Рособоронзаказа от 10.06.2010 N 188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 результатам проведения экспертизы проекта норма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равового акта Рособоронза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овым  управлением  в  соответствии с Федеральным законом от 17 ию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9  г.  N  172-ФЗ  "Об  антикоррупционной экспертизе нормативных прав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ов  и  проектов нормативных правовых актов", приказом Рособоронзаказа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   _________   2009   г.  N  _____  "Об  утверждении  порядка 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тикоррупционной   экспертизы   нормативных   правовых   актов   (про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ых правовых актов) Рособоронзаказа" проведена экспертиза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роект нормативного правового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целях выявления в нем положений, способствующих созданию   условий 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явления корруп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 1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редставленном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роект нормативного правового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 выявлены  положения, способствующие созданию условий   для   про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руп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 2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редставленном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роект нормативного правового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явлены  положения,  способствующие  созданию  условий    для   про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рупции &lt;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Правового управления         (подпись)        (инициалы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 ссылкой на положения методики, утвержденной Постановлением Правительства Российской Федерации от 26 февраля 2010 г. N 96, отражаются все выявленные положения проекта нормативного правового акта (с указанием его структурных единиц - разделов, глав, статей, частей, пунктов, подпунктов, абзацев), содержащие коррупциогенные факто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5</Words>
  <Characters>2178</Characters>
  <CharactersWithSpaces>18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6:00Z</dcterms:created>
  <dc:creator>Федеральная служба по оборонному заказу</dc:creator>
  <dc:description/>
  <dc:language>en-US</dc:language>
  <cp:lastModifiedBy/>
  <dcterms:modified xsi:type="dcterms:W3CDTF">2011-10-30T07:46:00Z</dcterms:modified>
  <cp:revision>2</cp:revision>
  <dc:subject>Заключение</dc:subject>
  <dc:title>Заключение по результатам проведения экспертизы проекта нормативного правового акта Рособоронзаказ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