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роведении антикоррупцио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кспертизы нормативных правов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ктов, принимаемых орган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стного самоупр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динцовского муницип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йона Московской област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их проекто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КЛЮЧ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РЕЗУЛЬТАТАМ ПРОВЕДЕНИЯ ЭКСПЕРТИЗ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ЕКТА НОРМАТИВНОГО ПРАВОВОГО АКТ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им  отделом  в  соответствии  с Федеральным законом от 17 ию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009  г.  N  172-ФЗ  "Об  антикоррупционной экспертизе нормативных правов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тов  и проектов нормативных правовых актов", постановлением Прав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Федерации  от  26  февраля  2010 года N 96, распоряжением гла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динцовского муниципального района Московской области от ____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010 г. N ____________ "Об утверждении порядка проведения антикоррупцио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спертизы нормативных правовых актов (проектов нормативных правовых акт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органах  местного  самоуправления  Одинцовского  муниципального  района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дена эксперти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проект нормативного правового а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целях  выявления  в  нем  положений, способствующих созданию условий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явления корруп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ариант 1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представлен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проект нормативного правового а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  выявлены  положения,  способствующие  созданию  условий  для проя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рруп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ариант 2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представлен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проект нормативного правового а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явлены   положения,   способствующие   созданию  условий  для  проя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ррупции  &lt;*&gt;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лжность сотрудника юридического отдела, проводившего экспертиз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дпись) (инициалы, фамилия)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о ссылкой на положение методики проведения экспертизы проектов нормативных правовых актов и иных документов в целях выявления в них положений, способствующих созданию условий для проявления коррупции, утвержденной постановлением Правительства Российской Федерации от 26 февраля 2010 г. N 96, отражаются все выявленные положения проекта нормативного правового акта, способствующие созданию условий для проявления коррупции, с указанием его структурных единиц (разделов, глав, статей, частей, пунктов, подпунктов, абзацев) и соответствующих коррупциогенных факторов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8</Words>
  <Characters>2595</Characters>
  <CharactersWithSpaces>221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28:00Z</dcterms:created>
  <dc:creator>Органы местного самоуправления Одинцовского района</dc:creator>
  <dc:description/>
  <dc:language>en-US</dc:language>
  <cp:lastModifiedBy/>
  <dcterms:modified xsi:type="dcterms:W3CDTF">2011-10-30T20:28:00Z</dcterms:modified>
  <cp:revision>2</cp:revision>
  <dc:subject>Заключение</dc:subject>
  <dc:title>Заключение по результатам проведения экспертизы проекта нормативного правового ак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