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администрации городского округа Троицк МО от 09.12.2010 N 1434, утвердившее Порядок, в котором приведена данная форма, вступает в силу после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антикоррупционной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ных правовых актов (про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ных правовых актов)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Троицк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РЕЗУЛЬТАТАМ ПРОВЕДЕНИЯ ЭКСПЕРТИЗЫ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ОРМАТИВНОГО ПРАВОВОГО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м  отделом  в  соответствии  с Федеральным законом от 17 ию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9  г.  N  172-ФЗ  "Об  антикоррупционной экспертизе нормативных прав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в  и проектов нормативных правовых актов", постановлением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Троицка Московской области от ____ ___________ 2010 г. N _______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и  Порядка  проведения  антикоррупционной  экспертизы норм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ых  актов  (проектов нормативных правовых актов) администрации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оицка Московской области" проведена эксперти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роект нормативного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целях выявления в нем положений, способствующих созданию   условий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явления корруп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 1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едставленно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роект нормативного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выявлены  положения, способствующие созданию условий   для   про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уп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 2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едставленно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роект нормативного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ы  положения,  способствующие  созданию  условий    для   про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упции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 сотрудника юридического отдела, проводившего экспертиз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 ссылкой на положение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 февраля 2010 г. N 96, отражаются все выявленные положения проекта нормативного правового акта, способствующие созданию условий для проявления коррупции, с указанием его структурных единиц (разделов, глав, статей, частей, пунктов, подпунктов, абзацев) и соответствующих коррупциогенных фа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48</Characters>
  <CharactersWithSpaces>21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8:00Z</dcterms:created>
  <dc:creator>Органы местного самоуправления г. Троицка</dc:creator>
  <dc:description/>
  <dc:language>en-US</dc:language>
  <cp:lastModifiedBy/>
  <dcterms:modified xsi:type="dcterms:W3CDTF">2011-10-30T20:28:00Z</dcterms:modified>
  <cp:revision>2</cp:revision>
  <dc:subject>Заключение</dc:subject>
  <dc:title>Заключение по результатам проведения экспертизы проекта нормативного правового акта администрации города Троиц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