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, приним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ей города Лоб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ДЕНИЯ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НОРМАТИВНОГО ПРАВОВОГО 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авовым   отделом   администрации   города   Лобн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льным  законом  от 17 июля  2009 г.  N 172-ФЗ  "Об  антикорруп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спертизе  нормативных  правовых  актов  и  проектов 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ов",  постановлением главы города Лобня от __________________ N ____ "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тверждении  Положения  о  порядке  проведения антикоррупц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рмативных  правовых  актов,  принимаемых  администрацией  города  Лобня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ведена антикоррупционн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реквизиты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роекта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 целях  выявления  в  нем  коррупциогенных  факторов  и  их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реквизиты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роекта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ррупциогенные факторы не вы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реквизиты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роекта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явлены коррупциогенные факторы &lt;1&gt;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целях устранения выявленных коррупциогенных факторов пред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указывается способ устранения коррупциогенных факторов: исключение 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кста документа, изложение его в другой редакции, внесение иных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текст рассматриваемого документа либо в иной документ или иной способ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890"/>
        <w:gridCol w:w="445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должно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нициалы, фамилия)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N 96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дения экспертизы проекта нормативного правового акта, принимаемого администрацией города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