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антикоррупционной экспертизы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 (проектов нормативных правовых актов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ции городского поселения Красногор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администрации городского посе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асногорск Красногорского муниципального район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4.2010 N 627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РЕЗУЛЬТАТАМ ПРОВЕДЕНИЯ ЭКСПЕРТИЗЫ ПРО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ОРМАТИВНОГО ПРАВОВОГО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м  отделом  в  соответствии с Федеральным законом от  17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г. N 172-ФЗ "Об антикоррупционной   экспертизе   нормативных  прав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в и проектов нормативных правовых актов", постановлением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Красногорск от ____ ____________ 2009 г. N _______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ии  порядка  проведения  антикоррупционной  экспертизы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вых   актов   (проектов   нормативных  правовых  актов) 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ого поселения Красногорск" проведена экспертиз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ект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целях выявления в нем положений, способствующих созданию   условий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явления 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1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ект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 выявлены  положения, способствующие созданию условий   для  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 2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едстав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роект нормативного правового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ы  положения,  способствующие  созданию  условий    для   про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рупции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сотрудника юридического от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вшего экспертизу)            (подпись)     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 ссылкой на положение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N 96, отражаются все выявленные положения проекта нормативного правового акта, способствующие созданию условий для проявления коррупции, с указанием его структурных единиц (разделов, глав, статей, частей, пунктов, подпунктов, абзацев) и соответствующих коррупционных факт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8</Words>
  <Characters>2397</Characters>
  <CharactersWithSpaces>20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6:00Z</dcterms:created>
  <dc:creator>Органы местного самоуправления городского поселения Красногорск Красногорского района (Московская область)</dc:creator>
  <dc:description/>
  <dc:language>en-US</dc:language>
  <cp:lastModifiedBy/>
  <dcterms:modified xsi:type="dcterms:W3CDTF">2011-10-30T07:46:00Z</dcterms:modified>
  <cp:revision>2</cp:revision>
  <dc:subject>Заключение</dc:subject>
  <dc:title>Заключение по результатам проведения экспертизы проекта нормативного правового акта администрации городского поселения Красногор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