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8 N ШС-6-2/86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результатам проверки технического состояния иг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орудования, установленного в игорном заведении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Государственным  контрактом  от _______ N ___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м  федеральной  налоговой  службы по __________________ обла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ом(ми) _____________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сутствии представителей игорного заведения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а   проверка   технического   состояния  игрового 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гровых   автоматов),  установленного  в  игорном  заведении (обособ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и ИЗ)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 по адрес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роводилась на соответствие требованиям Федерального закона N 244-ФЗ от 29.12.2006 "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", Постановления Правительства Российской Федерации от 23 августа 2007 г. N 540 "О составе и порядке представления организатором азартных игр сведений, необходимых для осуществления контроля за соблюдением требований законодательства о государственном регулировании деятельности по организации и проведению азартных игр", Приказа Минфина России от 8 ноября 2007 г. N 100н "Об утверждении Инструкции о порядке проведения Федеральной налоговой службой проверки технического состояния игрового оборудования и соблюдения организаторами азартных игр требований, предъявляемых к игорным заведения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рк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горном заведении "____________________________________________" установлены и функционируют _____ игровых автомата. Данные о техническом состоянии каждого игрового автомата и игровых программах приведены в Приложении к настоящему заклю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гровые автоматы зав.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требованиям нормативно-правов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гровые автоматы зав.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соответствуют   требованиям   нормативно-правовых документов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требования  нормативно-правового  акта  и  параметр  иг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а, который не соответствует данным требовани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лица, проводившего проверку, и ее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лица, проводившего проверку, и ее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казанным заключением ознакомле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представителя иг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ведения и ее 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1</Characters>
  <CharactersWithSpaces>2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проверки технического состояния игрового оборудования, установленного в игорном за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