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ЕЗУЛЬТАТАМ ПРОВЕРКИ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СМОТРЕНИЯ ПРОТ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(протест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 лица, по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алобу; должность, фамилия, инициалы лица, при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становлени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ожение обстоя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рассмотрении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де, когда, за что и кем назн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министративное наказ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ильность применения законодательства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мочий должностного лица; обоснование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я по отмен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нению принятого по делу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АГАЛ 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ставить постановление без 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 жалобу или протес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 удовлетворения; изменить меру наказания,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ановление и прекратить д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менить постановление и возвратить дело на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мотрение; отменить постановление и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ло на рассмотрение по подведомственности,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кие меры следует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устранению недостатков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ношении виновных должност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уведомит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5</Characters>
  <CharactersWithSpaces>3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рки жалобы (рассмотрения протеста) на постановление по делу об административном правонарушении в области дорож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