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публичных слуш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седатель окруж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РЕЗУЛЬТАТАМ ПУБЛИЧНЫХ СЛУШАНИЙ ПО ПРО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  сведения  о   проекте,  представленном   на   публичные   слуш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я разработк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разработк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заказчик  (наименование,  юридический   адрес,  телефон, 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-разработчик  (наименование,  юридический  адрес, телефон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и проведения публичных слушаний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ы оповещения о проведении  публичных  слушаний (название,  номер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ных изданий и др. формы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 проведении  экспозиции по  материалам (где и  когда  провед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едложений и замечаний, внесенных в журнал)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ведении собрания  участников публичных  слушаний (где и ког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о,  состав   и  количество   участников,   количество   предлож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мечаний)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протоколе публичных слушаний (когда утвержден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1621"/>
        <w:gridCol w:w="2295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 и замечания участников публичных</w:t>
              <w:br/>
              <w:t xml:space="preserve">слушаний, содержащиеся в протоколе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ды окружной </w:t>
              <w:br/>
              <w:t xml:space="preserve">комиссии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и рекомендации  окружной  комиссии по проведению  публичных слуш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екту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  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52</Characters>
  <CharactersWithSpaces>2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Правительство Москвы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убличных слушаний при осуществлении градостроительной деятельност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