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Липиц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УБЛИЧНЫХ СЛУШ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прос, проект или тема обсу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214"/>
        <w:gridCol w:w="1215"/>
        <w:gridCol w:w="1620"/>
        <w:gridCol w:w="2295"/>
        <w:gridCol w:w="162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номер     </w:t>
              <w:br/>
              <w:t xml:space="preserve">статьи, к   </w:t>
              <w:br/>
              <w:t xml:space="preserve">которой     </w:t>
              <w:br/>
              <w:t>предлагается</w:t>
              <w:br/>
              <w:t xml:space="preserve">поправк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</w:t>
              <w:br/>
              <w:t>попра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  </w:t>
              <w:br/>
              <w:t>редакция</w:t>
              <w:br/>
              <w:t xml:space="preserve">текста  </w:t>
              <w:br/>
              <w:t xml:space="preserve">статьи, </w:t>
              <w:br/>
              <w:t xml:space="preserve">пункта, </w:t>
              <w:br/>
              <w:t xml:space="preserve">части,  </w:t>
              <w:br/>
              <w:t xml:space="preserve">абзаца, </w:t>
              <w:br/>
              <w:t xml:space="preserve">статьи, </w:t>
              <w:br/>
              <w:t xml:space="preserve">проек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 xml:space="preserve">поправки        </w:t>
              <w:br/>
              <w:t>законодательству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>оргкомите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оргкомитет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Органы местного самоуправления сельского поселения Липицкое Серпуховского района (Московская область)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убличных слушаний в сельском поселении Липиц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