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 бланке организации, осуществляющей анали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провождение реализации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налитическая дирекция Федераль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Научные и научно-педагогические кадры инновационной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2009 - 2013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ЛЮЧ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 200_ г.     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Заключения:        Материалы этапа N ___ "Наименование этап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Наименование рабо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ый контракт с Федеральным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науке и инновациям от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Шифр: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ончания этапа:     Указывается в соответствии с календарны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Полное наименование организации -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го контракта и ее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налитической дирекции предъя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яется  отчетная  документация и дата ее получения Ана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налитическая    дирекция    рассмотрела   предъявленную    отч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остав и оформление отч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и   комплектность    предъявленной    отчетной 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требованиям  задания,   календарного   плана  и 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ормление   предъявленной    отчетной    документации  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нормативной документ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ри наличии отклонений  от  условий  государственного  контракта  о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указываются  в  Заключении,   НАПРИМЕР:   "Состав   и   комплек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редъявленной  отчетной  документации  не  соответствуют  требован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задания, календарного плана,  нормативной  документации:  (приводя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клонения от заданных требований)"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остав выполненных работ и содержание отч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выполненных   работ   соответствует   требованиям   зад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пл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ные  работы  удовлетворяют условиям государственного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, календарного пл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 предъявленной    отчетной    документации  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зада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ри  наличии  отклонений  от  условий  государственного контракта о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указываются  в  Заключении,   НАПРИМЕР:   "Содержание   предъявл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четной   документации   не   соответствует   требованиям   зад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алендарного плана, нормативной документации:  (приводятся откло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 заданных требований)"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стижение Программных индика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676"/>
        <w:gridCol w:w="945"/>
        <w:gridCol w:w="945"/>
        <w:gridCol w:w="1484"/>
        <w:gridCol w:w="1621"/>
        <w:gridCol w:w="2293"/>
      </w:tblGrid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е зада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</w:t>
              <w:br/>
              <w:t xml:space="preserve">к началу </w:t>
              <w:br/>
              <w:t xml:space="preserve">этапа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ащение </w:t>
              <w:br/>
              <w:t>на отчетном</w:t>
              <w:br/>
              <w:t xml:space="preserve">этапе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</w:t>
              <w:br/>
              <w:t xml:space="preserve">нарастающим   </w:t>
              <w:br/>
              <w:t xml:space="preserve">итогом на конец </w:t>
              <w:br/>
              <w:t xml:space="preserve">отчетного этап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этапа N ____ "Наименование этапа" выполнены в установлен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довлетворяют  условиям государственного контракта, задания,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ри  наличии  отклонений  от  условий  государственного контракта о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указываются в Заключении, НАПРИМЕР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- За исключением (перечисляются выявленные недостатки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- При   учете   обоснованных   Исполнителем   изменений  в  задании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алендарном плане/смете затрат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- Выявленные   недостатки   не  позволяют   Исполнителю   перейти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ыполнению следующего этапа работы до их устранения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- Выявленные   недостатки   ставят  под  сомнение   целесообраз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альнейшего продолжения работ по государственному контракту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комендации Государственному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 выполненные   работы   этапа   N _____ "Наименование   этап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от "__" ________ 200_ г. N ___ &lt;2&gt;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ри  наличии  отклонений  от  условий  государственного контракта о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указываются в Заключении, НАПРИМЕР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- Поручить   Исполнителю   разработать   дополнительные   материал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устраняющие   недостатки,   перечисленные  в  разделе  2  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заключения, и представить государственному заказчику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требованиями  раздела  "Порядок  сдачи  и  приемки выполненных работ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государственного контракта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- Отклонить   представленные    материалы   и   решить    вопрос 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целесообразности  дальнейшего  продолжения  работ по государств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тракту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- Согласиться с предлагаемыми  исполнителем  изменениями  в задании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алендарном  плане/смете  затрат,  принять  (Наименование  этапа),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ыпустить соответствующее дополнение к государственному контракту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по анали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ю реализации Программы                             И.О. Фамилия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аличии в составе этапа работ, выполняемых за счет средств Исполнителя, соисполнителей и инвесторов, заключение в равной мере распространяется на результаты работ, выполненных как за счет бюджетных средств, так и за счет средств Исполнителя, соисполнителей и инвес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приемке последнего этапа работы добавляется текст "и работу в цел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1</Characters>
  <CharactersWithSpaces>5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ое агентство по науке и инновациям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работы по выполнению задания по государственному контракту, заключенному в рамках ФЦП «Научные и научно-педагогические кадры инновационной России» на 2009–2013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