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проверок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результатам служеб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ание проведения служебной проверк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основание и дата принятия решения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лужеб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лужебная проверка проводилас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замещаемой должности гражданской службы, Ф.И.О.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лужеб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проведения служебной проверки: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чата)          (оконч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 о  гражданском  служащем,  в  отношении  которого  провод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ая проверк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замещаемой должности гражданск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гражданского служащего, в отношении которого провод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лужебная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Краткое  описание  совершенного  гражданским  служащим  дисципл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упка,  противоправных  действий, причин и условий, способствовавших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ю, характер и размер причиненного вре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ъяснения гражданского  служащего,  в  отношении  которого  проводи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ая провер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ключение по результатам служебн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  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6</Characters>
  <CharactersWithSpaces>3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ое казначейство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служебной проверки в отношении федеральных государственных гражданских служащих Федерального казначей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