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4 N 1498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4 N 150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ПО РЕЗУЛЬТАТАМ ЗАКЛЮЧИТЕЛЬН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и краткое наименования банка (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ый номер, 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блица 1. Результаты заключительного анали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е к участию в системе    │           Оцен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рахования вкладов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Учет и отчетность банка признаются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России достоверными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Учет   и   отчетность   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  федеральным   законам,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   и  правилам,    установленным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 России,   собственной  учетн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е банка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озможные недостатки или ошибки в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учета  или отчетности  банка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влияют  существенным   образом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его финансовой устойчивости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Банк    выполняет    обязательные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ы, установленные Банком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&lt;*&gt;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Финансовая   устойчивость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ется Банком России достаточной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, включающая показатели оценк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сти и качества капитала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,     включающая  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задолженности  по  ссудам 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активам,   размера  резервов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 по  ссудам  и  иным   активам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концентрации рисков по активам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управления   банком,   его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ми   и   рисками,   включающая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прозрачности   структур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  организации   систем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исками, службы внутренне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, 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и   активов   и капитала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доходов    и    расходов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  отдельных видов операций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,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 активов,   ликвидности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  обязательств,     обще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банка,  риска  на крупных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и вкладчиков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Меры, предусмотренные статьей 74│        Применяются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закона   "О Центральном│         применя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е   Российской   Федерации  (Банк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)",    статьей   20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"О   банках   и   банковск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",  статьей 3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   "О      несостоятельност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кредитных организаций"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банку   не   применяются,   а такж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ют     основания    для    их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я   по   итогам  тематическ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онной проверки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Итоговая оценка соответствия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к участию     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анк признается не выполняющим обязательные нормативы (с присвоением оценки "не соответствует") при несоблюдении хотя бы одного из обязательных нормативов (без учета контрольных значений) в совокупности за шесть и более операционных дней в течение последних тридцати последовательных операционных дней, по которым имеется документально оформленная достоверная информация о значениях обязательных нормати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блица 2. Результаты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казателей финансовой устойчив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показ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оответств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 Указ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</w:t>
      </w:r>
      <w:r>
        <w:rPr/>
        <w:t>об оцен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 оценки  капитала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оценки достаточности и качества капитал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оценки достаточности капитала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Показатель достаточности собственных средст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питала)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общей достаточности капитал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ь оценки качества капитала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оценки  активов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качества задолженности  по ссудам и ины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,  размера  резервов  на потери  по ссудам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 активам,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Показатели  оценки  качества  задолженности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ам и иным активам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качества ссуд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качества активов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доли просроченных ссуд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Показатель размера резервов на возможные потер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судам и иным активам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Показатели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Показатель  концентрации  крупных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ов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концентрации  кредитных 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(участников)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Показатель  концентрации  кредитных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айдеров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 оценки  качества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,   его  операциями   и рисками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прозрачности  структуры  собственности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системы  управления  рисками,  службы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прозрачности структуры собственност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ПУ1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ПУ2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ПУ3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Показатель   организации   системы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ми, в том числе контроля за величиной валютн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и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Показатель   организации  службы  внутренне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  в том   числе системы   противодейств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ализации   незаконных  доходов  и финансированию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оризма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показателей  оценки  дохо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рентабельности  активов   и  капитал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доходов и расходов,  доходности отд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операций и банка в целом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рентабельности активов и капитал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рентабельности активов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рентабельности капитала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структуры доходов и расходов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доход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структуры расходов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доходности отдельных видов операций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Чистая процентная маржа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 чистого   спреда   от 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банка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оценки ликви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ликвидности   активов,   ликвидности 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обязательств,  общей  ликвидности  банк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 на крупных кредиторов и вкладчиков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ликвидности актив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соотношения высоколиквидных актив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влеченных средств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мгновенной ликвидности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текущей ликвидности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ликвидности и структуры обязательств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привлеченных средств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зависимости от межбанковского рынк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Показатель  риска   собственных   векс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казатель небанковских ссуд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общей ликвидности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казатель общей ликвидности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оказатель обязательных резервов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Показатель   риска   на  крупных  кредитор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адчиков)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блица 3. Комментарии к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нализа соответствия требованиям к участию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у 3 уполномоченное подразделение территориального учреждения включает информацию, аргументирующую результаты заключительного анализа (таблица 1) и результаты расчета показателей финансовой устойчивости (таблица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ребование к участию в системе          │Коммента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хования вкладов                │террито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учреж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чет и отчетность банка признаются Банком Росси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ыми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Банк    выполняет   обязательные    нормативы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е Банком России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Финансовая устойчивость банка признается Банко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достаточной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еры,  предусмотренные  статьей 74  Федерально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"О  Центральном банке  Российской Федераци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е России)",  статьей 20 Федерального закона "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х   и  банковской   деятельности",   статьей 3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закона     "О     несостоятельност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 кредитных   организаций",   к банку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именяются,  а также  отсутствуют основания дл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применения  по итогам тематической инспекционн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разделе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амилия, имя, отчество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: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1</Words>
  <Characters>15258</Characters>
  <CharactersWithSpaces>1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Центральный банк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заключительного анализа соответствия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